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ul de implementare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ro-RO"/>
        </w:rPr>
      </w:pPr>
      <w:r>
        <w:rPr>
          <w:rFonts w:cs="Arial" w:ascii="Arial" w:hAnsi="Arial"/>
          <w:b/>
          <w:shadow/>
          <w:sz w:val="20"/>
          <w:szCs w:val="20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700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să fac înainte de începerea unităţii “Unităţi de măsură pentru lungime”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mă va ajuta?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ermen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3903174850"/>
            <w:bookmarkStart w:id="1" w:name="__Fieldmark__0_3903174850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Verific dacă elevii au abilităţi de utilizare a tehnologiei. Repet regulile de utilizare a calculatoare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u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3 săptămâni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3903174850"/>
            <w:bookmarkStart w:id="3" w:name="__Fieldmark__1_3903174850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Fac ore suplimentară dacă voi constata că elevii nu au abilitaţisuficiente pentru utilizarea tehnologie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ectoru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ultimele două săptămâni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3903174850"/>
            <w:bookmarkStart w:id="5" w:name="__Fieldmark__2_3903174850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Rezerv laboratorul de informatică pentru 6 or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A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4 săptămâni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3903174850"/>
            <w:bookmarkStart w:id="7" w:name="__Fieldmark__3_3903174850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Verific cărţile, manualele, soft-urile de care am nevoie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u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3903174850"/>
            <w:bookmarkStart w:id="9" w:name="__Fieldmark__4_3903174850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Îi informez pe părinţi despre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profesorul diriginte 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începe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3903174850"/>
            <w:bookmarkStart w:id="11" w:name="__Fieldmark__5_3903174850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Îmi planific şi îmi ordonez documentele şi fişier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A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ermanen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7_3903174850"/>
            <w:bookmarkStart w:id="13" w:name="__Fieldmark__7_3903174850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Î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i invit colegii de catedră la prezentare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catedrei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a termina proiectu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e am de făcut în timpul orelor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mă ajută?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8_3903174850"/>
            <w:bookmarkStart w:id="15" w:name="__Fieldmark__8_3903174850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regătesc gruparea elevilor/ echip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Elevi responsabil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ima oră din unit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3903174850"/>
            <w:bookmarkStart w:id="17" w:name="__Fieldmark__10_3903174850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Accesez fişierele elevilor salvate în computer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Elev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cepând cu a treia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2_3903174850"/>
            <w:bookmarkStart w:id="19" w:name="__Fieldmark__12_3903174850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Monitorizez activitatea elevilor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rmanen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3_3903174850"/>
            <w:bookmarkStart w:id="21" w:name="__Fieldmark__13_3903174850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onitorizez progresul portofoli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cepând cu a treia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e trebuie să fac după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mă ajută?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4_3903174850"/>
            <w:bookmarkStart w:id="23" w:name="__Fieldmark__14_3903174850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otez elevi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u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a şasea oră notez portofoliile, în  a şaptea oră dau testul iar rezultatele le aduc în maxim o săptămâ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5_3903174850"/>
            <w:bookmarkStart w:id="25" w:name="__Fieldmark__15_3903174850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“Curăţ” fişie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ul A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prima săptămână după închei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3903174850"/>
            <w:bookmarkStart w:id="27" w:name="__Fieldmark__16_3903174850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redau echipamentele, cărţile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prima săptămână după încheierea unităţi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8:00Z</dcterms:created>
  <dc:creator>Jennifer Doherty</dc:creator>
  <dc:description/>
  <cp:keywords/>
  <dc:language>en-US</dc:language>
  <cp:lastModifiedBy>Eu</cp:lastModifiedBy>
  <dcterms:modified xsi:type="dcterms:W3CDTF">2011-01-13T09:44:00Z</dcterms:modified>
  <cp:revision>4</cp:revision>
  <dc:subject/>
  <dc:title>Intel® Teach Program Essentials Course</dc:title>
</cp:coreProperties>
</file>